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Era of Democracy: New Regimes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mar Republic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ticists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a Luxemburg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nich Putsch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stav Streseman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wes Plan 1924/ Young Plan 1929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carno Pact 1925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llog-Briand Pact 1928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ington Conference 1921-1922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tide Briand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ley Baldwin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rish Republican Army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ute of Westminster 1931</w:t>
      </w:r>
    </w:p>
    <w:p>
      <w:pPr>
        <w:pStyle w:val="BodyA"/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USSR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tburo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 communism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 (Bolshevik) Terror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P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sef Stalin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tern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Year Plans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ectivization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ges</w:t>
      </w:r>
    </w:p>
    <w:p>
      <w:pPr>
        <w:pStyle w:val="BodyA"/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Italian Fascism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briele d’Annunzio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cism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ito Mussolini/Il Duce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arky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ran Treaties 1929</w:t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A"/>
        <w:spacing w:lineRule="atLeast" w:line="220"/>
        <w:rPr/>
      </w:pPr>
      <w:r>
        <w:rPr>
          <w:rFonts w:cs="Times New Roman" w:ascii="Times New Roman" w:hAnsi="Times New Roman"/>
          <w:b/>
          <w:sz w:val="20"/>
          <w:u w:val="single"/>
        </w:rPr>
        <w:t>Totalitarianism - Germany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talitarianism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ism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in Kampf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/SS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öring/Goebbels/Himmler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abling act 1933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 of the Long Knives 1934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tin Niemoeller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emburg Laws 1935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istallnacht 1938</w:t>
      </w:r>
    </w:p>
    <w:p>
      <w:pPr>
        <w:pStyle w:val="BodyA"/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ath to War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Maynard Keynes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msey McDonald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ille Chamberlain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ix de Feu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ular Front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éon Blum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Entente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nish Civil War/Francisco Franco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-Berlin Axis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-Comintern Pact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national Brigade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ernica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chluss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detenland/ Munich Conference 1938</w:t>
      </w:r>
    </w:p>
    <w:p>
      <w:pPr>
        <w:pStyle w:val="BodyA"/>
        <w:numPr>
          <w:ilvl w:val="0"/>
          <w:numId w:val="1"/>
        </w:numPr>
        <w:tabs>
          <w:tab w:val="left" w:pos="720" w:leader="none"/>
        </w:tabs>
        <w:spacing w:lineRule="atLeast" w:line="220"/>
        <w:ind w:left="720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i-Soviet Non-Agression Pact 1939</w:t>
      </w:r>
    </w:p>
    <w:p>
      <w:pPr>
        <w:pStyle w:val="BodyA"/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A"/>
        <w:spacing w:lineRule="atLeas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A"/>
        <w:spacing w:lineRule="atLeast" w:line="220"/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08" w:right="1008" w:gutter="0" w:header="720" w:top="776" w:footer="446" w:bottom="806"/>
      <w:pgNumType w:start="1"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00"/>
      <w:rPr>
        <w:rFonts w:ascii="Lucida Grande" w:hAnsi="Lucida Grande" w:cs="Lucida Grande"/>
        <w:u w:val="single"/>
      </w:rPr>
    </w:pPr>
    <w:r>
      <w:rPr>
        <w:rFonts w:cs="Lucida Grande" w:ascii="Lucida Grande" w:hAnsi="Lucida Grande"/>
        <w:u w:val="single"/>
      </w:rPr>
      <w:t>Unit XIII -- Interwar: The Path to World War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00"/>
      <w:rPr>
        <w:rFonts w:ascii="Lucida Grande" w:hAnsi="Lucida Grande" w:cs="Lucida Grande"/>
        <w:u w:val="single"/>
      </w:rPr>
    </w:pPr>
    <w:r>
      <w:rPr>
        <w:rFonts w:cs="Lucida Grande" w:ascii="Lucida Grande" w:hAnsi="Lucida Grande"/>
        <w:u w:val="single"/>
      </w:rPr>
      <w:t>Unit XIII -- Interwar: The Path to World War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center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53:00Z</dcterms:created>
  <dc:creator>Performa User</dc:creator>
  <dc:description/>
  <cp:keywords/>
  <dc:language>en-US</dc:language>
  <cp:lastModifiedBy>chhoteka khiev</cp:lastModifiedBy>
  <dcterms:modified xsi:type="dcterms:W3CDTF">2012-03-29T13:53:00Z</dcterms:modified>
  <cp:revision>2</cp:revision>
  <dc:subject/>
  <dc:title>Era of Democracy: New Regimes</dc:title>
</cp:coreProperties>
</file>